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Úkol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>Úkolem tohoto objektu je navrhnout nové veřejné osvětlení pro nově vybudovaná parkovací míst v městě Litvíno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b/>
          <w:u w:val="single"/>
        </w:rPr>
        <w:t>1.Základní</w:t>
      </w:r>
      <w:r>
        <w:rPr>
          <w:u w:val="single"/>
        </w:rPr>
        <w:t xml:space="preserve"> </w:t>
      </w:r>
      <w:r>
        <w:rPr>
          <w:b/>
          <w:u w:val="single"/>
        </w:rPr>
        <w:t>údaje:</w:t>
      </w:r>
    </w:p>
    <w:p>
      <w:pPr>
        <w:pStyle w:val="Heading5"/>
        <w:rPr/>
      </w:pPr>
      <w:r>
        <w:rPr/>
        <w:t>Proudová soustava osvětlení</w:t>
        <w:tab/>
        <w:tab/>
        <w:t>3NPE, stř.50Hz, 400V/TN-C-S</w:t>
      </w:r>
    </w:p>
    <w:p>
      <w:pPr>
        <w:pStyle w:val="Normal"/>
        <w:rPr>
          <w:sz w:val="24"/>
        </w:rPr>
      </w:pPr>
      <w:r>
        <w:rPr>
          <w:sz w:val="24"/>
        </w:rPr>
        <w:t>Kabely</w:t>
        <w:tab/>
        <w:t xml:space="preserve"> osvětlení</w:t>
        <w:tab/>
        <w:tab/>
        <w:tab/>
        <w:t>CYKY (J)  4x16mm</w:t>
      </w:r>
      <w:r>
        <w:rPr>
          <w:sz w:val="24"/>
          <w:vertAlign w:val="superscript"/>
        </w:rPr>
        <w:t>2</w:t>
      </w:r>
      <w:r>
        <w:rPr>
          <w:sz w:val="24"/>
        </w:rPr>
        <w:t>, 3x1,5mm</w:t>
      </w:r>
      <w:r>
        <w:rPr>
          <w:sz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>Zemnění</w:t>
        <w:tab/>
        <w:tab/>
        <w:tab/>
        <w:tab/>
        <w:t>FeZN Ø 10 mm</w:t>
      </w:r>
    </w:p>
    <w:p>
      <w:pPr>
        <w:pStyle w:val="Normal"/>
        <w:rPr>
          <w:sz w:val="24"/>
        </w:rPr>
      </w:pPr>
      <w:r>
        <w:rPr>
          <w:sz w:val="24"/>
        </w:rPr>
        <w:t>Počet nových osvětlovacích bodů</w:t>
        <w:tab/>
        <w:t xml:space="preserve">9 ks </w:t>
      </w:r>
    </w:p>
    <w:p>
      <w:pPr>
        <w:pStyle w:val="Normal"/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  <w:t>Stožáry VO</w:t>
        <w:tab/>
        <w:tab/>
        <w:tab/>
        <w:t xml:space="preserve">12 ks   Stožár bezpaticový třístupňový H=5m </w:t>
      </w:r>
    </w:p>
    <w:p>
      <w:pPr>
        <w:pStyle w:val="Normal"/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rPr>
          <w:sz w:val="24"/>
        </w:rPr>
      </w:pPr>
      <w:r>
        <w:rPr>
          <w:sz w:val="24"/>
        </w:rPr>
        <w:t>Svítidla</w:t>
        <w:tab/>
        <w:t>6 ks LED svítidlo THOME Lighting s.r.o.   PRE21061_14AK PRELED 2G °1550lm 12W IP66 3K ASTRODIM+CLO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7 ks LED svítidlo THOME Lighting s.r.o. PRE21061_14AK PRELED 2G °1550lm 12W IP66 3K ASTRODIM+CLO </w:t>
      </w:r>
    </w:p>
    <w:p>
      <w:pPr>
        <w:pStyle w:val="Normal"/>
        <w:ind w:left="3540" w:hanging="3540"/>
        <w:rPr>
          <w:sz w:val="24"/>
        </w:rPr>
      </w:pPr>
      <w:r>
        <w:rPr>
          <w:sz w:val="24"/>
        </w:rPr>
        <w:t>Počet svítidel na stožáru</w:t>
        <w:tab/>
        <w:t xml:space="preserve">1 ks  </w:t>
      </w:r>
    </w:p>
    <w:p>
      <w:pPr>
        <w:pStyle w:val="Normal"/>
        <w:rPr>
          <w:sz w:val="24"/>
        </w:rPr>
      </w:pPr>
      <w:r>
        <w:rPr>
          <w:sz w:val="24"/>
        </w:rPr>
        <w:t>Výzbroj jednoho st.</w:t>
        <w:tab/>
        <w:tab/>
        <w:tab/>
        <w:t xml:space="preserve">1 ks </w:t>
        <w:tab/>
        <w:t>Svorka SR 481-14Z/UN stož.výzbr.IP0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Pojistka E14 6A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Osvětlenost </w:t>
        <w:tab/>
        <w:tab/>
        <w:tab/>
        <w:tab/>
        <w:t xml:space="preserve">Parkovací pruh </w:t>
        <w:tab/>
        <w:t>P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/>
      </w:pPr>
      <w:r>
        <w:rPr>
          <w:sz w:val="24"/>
        </w:rPr>
        <w:t>Instalovaný výkon</w:t>
        <w:tab/>
        <w:tab/>
        <w:tab/>
        <w:t>Pn = 0,15 k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chrana proti dotyku</w:t>
        <w:tab/>
        <w:tab/>
        <w:tab/>
        <w:t>samočinným odpojením od zdroje</w:t>
      </w:r>
    </w:p>
    <w:p>
      <w:pPr>
        <w:pStyle w:val="Normal"/>
        <w:rPr/>
      </w:pPr>
      <w:r>
        <w:rPr>
          <w:sz w:val="24"/>
        </w:rPr>
        <w:t>Ochrana proti přetížení a zkratu</w:t>
        <w:tab/>
        <w:t>provedena pojistka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středí dle ČSN 332000-3 :</w:t>
        <w:tab/>
        <w:t>viz čl. 16</w:t>
      </w:r>
    </w:p>
    <w:p>
      <w:pPr>
        <w:pStyle w:val="Normal"/>
        <w:rPr>
          <w:sz w:val="24"/>
        </w:rPr>
      </w:pPr>
      <w:r>
        <w:rPr>
          <w:sz w:val="24"/>
        </w:rPr>
        <w:t>Prostory z hlediska úrazu el. proudem podle ČSN 332000.4.41: zvlášť nebezpečné.</w:t>
      </w:r>
    </w:p>
    <w:p>
      <w:pPr>
        <w:pStyle w:val="Normal"/>
        <w:rPr/>
      </w:pPr>
      <w:r>
        <w:rPr>
          <w:sz w:val="24"/>
        </w:rPr>
        <w:t xml:space="preserve">Krytí el. předmětů z hlediska prostředí a přístupnosti osob: stožárová rozvodnice IP 54, svítidla IP 65, zemní svítidla IP67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élka nových kabelových rozvodů</w:t>
        <w:tab/>
        <w:tab/>
        <w:tab/>
        <w:t>179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5"/>
        <w:spacing w:lineRule="auto" w:line="240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spacing w:lineRule="auto" w:line="240"/>
        <w:rPr>
          <w:b/>
          <w:b/>
          <w:u w:val="single"/>
        </w:rPr>
      </w:pPr>
      <w:r>
        <w:rPr>
          <w:b/>
          <w:u w:val="single"/>
        </w:rPr>
        <w:t>2.Místo napojení:</w:t>
      </w:r>
    </w:p>
    <w:p>
      <w:pPr>
        <w:pStyle w:val="Heading5"/>
        <w:spacing w:lineRule="auto" w:line="240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spacing w:lineRule="auto" w:line="240"/>
        <w:ind w:firstLine="709"/>
        <w:jc w:val="both"/>
        <w:rPr/>
      </w:pPr>
      <w:r>
        <w:rPr/>
        <w:t xml:space="preserve">Nové osvětlení bude napojeno ze stávajícího sloupů veřejného osvětlení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/>
          <w:u w:val="single"/>
        </w:rPr>
        <w:t>3. Provedení</w:t>
      </w:r>
    </w:p>
    <w:p>
      <w:pPr>
        <w:pStyle w:val="TextBody"/>
        <w:ind w:firstLine="708"/>
        <w:rPr>
          <w:b/>
          <w:b/>
          <w:bCs/>
        </w:rPr>
      </w:pPr>
      <w:r>
        <w:rPr>
          <w:rFonts w:cs="CIDFont+F2;Calibri" w:ascii="CIDFont+F2;Calibri" w:hAnsi="CIDFont+F2;Calibri"/>
        </w:rPr>
        <w:t>Pro světlení prostoru komunikace budou použity 5m vysoké stožáry se svítidly THOME Lighting s.r.o. PRE21061_14AK PRELED 2G °1550lm 12W IP66 3K ASTRODIM+CLO a THOME Lighting s.r.o. PRE21060_14AK PRELED 2G °2140lm 17W IP66 3K ASTRODIM+CLO (1.000)- napájecí zdroj OSRAM s funkcí</w:t>
      </w:r>
      <w:r>
        <w:rPr/>
        <w:t xml:space="preserve"> AstroDIM/CLO, </w:t>
      </w:r>
      <w:r>
        <w:rPr>
          <w:b/>
          <w:bCs/>
        </w:rPr>
        <w:t>tento zdroj může výrobce naprogramovat na noční útlumy dle požadavku zákazníka, nastavení musí být specifikováno c objednávce dodavateli.</w:t>
      </w:r>
    </w:p>
    <w:p>
      <w:pPr>
        <w:pStyle w:val="TextBody"/>
        <w:ind w:firstLine="708"/>
        <w:rPr/>
      </w:pPr>
      <w:r>
        <w:rPr/>
        <w:t>Rozmístění a stožárů je patrno z výkresu. Osvětlení bude napojeno ze stávajícího stožáru VO.</w:t>
      </w:r>
    </w:p>
    <w:p>
      <w:pPr>
        <w:pStyle w:val="TextBody"/>
        <w:ind w:firstLine="708"/>
        <w:rPr/>
      </w:pPr>
      <w:r>
        <w:rPr/>
        <w:t>Ovládání je zajištěno napojením na stávající osvětlení.</w:t>
      </w:r>
    </w:p>
    <w:p>
      <w:pPr>
        <w:pStyle w:val="TextBody"/>
        <w:ind w:firstLine="708"/>
        <w:rPr/>
      </w:pPr>
      <w:r>
        <w:rPr/>
        <w:t>Kabely CYKY (J) 4x16 budou uloženy v zemi v chráničkách KOPOFLEX 63 ukončeny ovinutou pryžovou koncovou páskou.</w:t>
      </w:r>
    </w:p>
    <w:p>
      <w:pPr>
        <w:pStyle w:val="TextBody"/>
        <w:ind w:firstLine="708"/>
        <w:rPr/>
      </w:pPr>
      <w:r>
        <w:rPr/>
        <w:t>Uložení kabelů v zemi musí odpovídat ČSN. Spolu s napájecím kabelem bude položen zemnící drát FeZn Ø10mm2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4.  Postup výstavb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řed provedením zemních prací je nutno: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a) vytýčit trasu vlastního kabelu 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b) vytýčit všechny v úvahu přicházející inženýrské sítě zvláště  </w:t>
        <w:tab/>
        <w:tab/>
        <w:t xml:space="preserve">                                  telekomunikační kabe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pokládá se existence následujících I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vodovodní potrub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kanalizac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lynové potrub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eplovodní kaná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ítě O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ítě ČE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přesnění provede stavební dozor při provádění zemních prací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Výkopové práce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Pokládka nových kabelů bude provedena v trase dle přiloženého výkres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ýkopové práce budou prováděny dle technologického postupu a to část ručně a část strojově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r>
        <w:rPr>
          <w:sz w:val="22"/>
          <w:szCs w:val="22"/>
        </w:rPr>
        <w:t>Uložení kabel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bely budou uloženy ve výkopech. Hloubka uložení kabelů bud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o trasy v chodníku a parkovišti  – 400 mm</w:t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left"/>
        <w:rPr/>
      </w:pPr>
      <w:r>
        <w:rPr>
          <w:sz w:val="22"/>
          <w:szCs w:val="22"/>
        </w:rPr>
        <w:t>Ukončení kabelů</w:t>
      </w:r>
    </w:p>
    <w:p>
      <w:pPr>
        <w:pStyle w:val="Normal"/>
        <w:ind w:firstLine="708"/>
        <w:jc w:val="both"/>
        <w:rPr/>
      </w:pPr>
      <w:r>
        <w:rPr>
          <w:sz w:val="24"/>
        </w:rPr>
        <w:t>Kabely budou celoplastové typu CYKY v PVC chráničkách KOPOFLEX 63, ukončeny ovinutou pryžovou koncovou pásk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5.  VO ovládání</w:t>
      </w:r>
    </w:p>
    <w:p>
      <w:pPr>
        <w:pStyle w:val="TextBody"/>
        <w:ind w:firstLine="708"/>
        <w:rPr/>
      </w:pPr>
      <w:r>
        <w:rPr/>
        <w:t>Ovládání je zajištěno napojením na stávající osvětlení.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. Osvětlovací stožáry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Ukotvení a zaústění sloupů veřejného osvětlení bude prováděno dle technologických postupů. Všechny dříky budou zakotveny v chráničce. Zatížení všech fází v zapínacím místě má být rovnoměrné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7. Uzemnění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O stožáry budou mezi sebou propojeny zemnícím vodičem FeZn </w:t>
      </w:r>
      <w:r>
        <w:rPr>
          <w:sz w:val="16"/>
          <w:szCs w:val="16"/>
        </w:rPr>
        <w:t>Ø</w:t>
      </w:r>
      <w:r>
        <w:rPr>
          <w:sz w:val="24"/>
        </w:rPr>
        <w:t>10m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8. Ochrana před nebezpečným dotykovým napětím</w:t>
      </w:r>
    </w:p>
    <w:p>
      <w:pPr>
        <w:pStyle w:val="TextBody"/>
        <w:ind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708"/>
        <w:rPr/>
      </w:pPr>
      <w:r>
        <w:rPr/>
        <w:t>Základní ochrana samočinným odpojením od zdroje. Doplňující ochrana neživých částí bude provedena pospojením.</w:t>
      </w:r>
    </w:p>
    <w:p>
      <w:pPr>
        <w:pStyle w:val="Normal"/>
        <w:jc w:val="both"/>
        <w:rPr/>
      </w:pPr>
      <w:r>
        <w:rPr>
          <w:sz w:val="24"/>
        </w:rPr>
        <w:t xml:space="preserve">Ochranný vodič bude uzemněn v souladu  s ČSN 33 2010 v odběrných místech po 100 metrech (max). Uzemnění bude sloužit zároveň jako ochrana před bleskem dle ČSN 34 1390. Uzemnění bude provedeno vodičem FeZn </w:t>
      </w:r>
      <w:r>
        <w:rPr>
          <w:sz w:val="16"/>
          <w:szCs w:val="16"/>
        </w:rPr>
        <w:t>Ø</w:t>
      </w:r>
      <w:r>
        <w:rPr>
          <w:sz w:val="24"/>
        </w:rPr>
        <w:t>10mm</w:t>
      </w:r>
      <w:r>
        <w:rPr>
          <w:sz w:val="24"/>
          <w:vertAlign w:val="superscript"/>
        </w:rPr>
        <w:t>2</w:t>
      </w:r>
      <w:r>
        <w:rPr>
          <w:sz w:val="24"/>
        </w:rPr>
        <w:t>. Drátový zemnič bud uložený na dně výkopu. Odpor takto provedených zemničů již nemusí být kontrolov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9. Uvedení do provozu</w:t>
      </w:r>
    </w:p>
    <w:p>
      <w:pPr>
        <w:pStyle w:val="Normal"/>
        <w:jc w:val="both"/>
        <w:rPr/>
      </w:pPr>
      <w:r>
        <w:rPr>
          <w:sz w:val="24"/>
        </w:rPr>
        <w:tab/>
        <w:t xml:space="preserve">Před uvedením do provozu bude na el.zařízení provedena výchozí reviz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0. Provoz - údržba</w:t>
      </w:r>
    </w:p>
    <w:p>
      <w:pPr>
        <w:pStyle w:val="Normal"/>
        <w:jc w:val="both"/>
        <w:rPr/>
      </w:pPr>
      <w:r>
        <w:rPr>
          <w:sz w:val="24"/>
        </w:rPr>
        <w:tab/>
        <w:t xml:space="preserve">Po výstavbě uvedeného veřejného osvětlení je třeba zajistit pravidelnou preventivní údržbu elektrického zařízení. Údržba bude zajišťována provozovatelem VO dle jeho provozních směrnic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u w:val="single"/>
        </w:rPr>
        <w:t>11.Závěr</w:t>
      </w:r>
      <w:r>
        <w:rPr>
          <w:sz w:val="24"/>
        </w:rPr>
        <w:tab/>
      </w:r>
    </w:p>
    <w:p>
      <w:pPr>
        <w:pStyle w:val="Normal"/>
        <w:spacing w:lineRule="atLeast" w:line="240" w:before="120" w:after="0"/>
        <w:rPr/>
      </w:pPr>
      <w:r>
        <w:rPr>
          <w:sz w:val="24"/>
        </w:rPr>
        <w:t>Provedení montážních prací a použitý materiál musí odpovídat platným ČS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firstLine="720"/>
        <w:rPr/>
      </w:pPr>
      <w:r>
        <w:rPr>
          <w:sz w:val="24"/>
        </w:rPr>
        <w:t>Před uvedením do provozu musí dodavatel montážních prací elektroinstalace provést výchozí revizi  a provozovateli předat výchozí revizní zpráv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IDFont+F2">
    <w:altName w:val="Calibri"/>
    <w:charset w:val="ee"/>
    <w:family w:val="auto"/>
    <w:pitch w:val="default"/>
  </w:font>
  <w:font w:name="Braggadocio">
    <w:altName w:val="Calibri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  <w:r>
      <w:rPr>
        <w:rFonts w:cs="Braggadocio;Calibri" w:ascii="Braggadocio;Calibri" w:hAnsi="Braggadocio;Calibri"/>
      </w:rPr>
      <w:t>bpo</w:t>
    </w:r>
    <w:r>
      <w:rPr/>
      <w:t xml:space="preserve"> 6-106588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jc w:val="both"/>
      <w:outlineLvl w:val="8"/>
    </w:pPr>
    <w:rPr>
      <w:b/>
      <w:sz w:val="5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Velkpsmena">
    <w:name w:val="Velká písmena"/>
    <w:basedOn w:val="Normal"/>
    <w:qFormat/>
    <w:pPr>
      <w:jc w:val="both"/>
    </w:pPr>
    <w:rPr>
      <w:caps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4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12:00Z</dcterms:created>
  <dc:creator>Ilona Karlíková</dc:creator>
  <dc:description/>
  <cp:keywords/>
  <dc:language>en-US</dc:language>
  <cp:lastModifiedBy>Březina</cp:lastModifiedBy>
  <cp:lastPrinted>2017-08-10T17:36:00Z</cp:lastPrinted>
  <dcterms:modified xsi:type="dcterms:W3CDTF">2020-08-31T13:52:00Z</dcterms:modified>
  <cp:revision>17</cp:revision>
  <dc:subject/>
  <dc:title>TECHNICKÁ ZPRÁVA ELEKTRO</dc:title>
</cp:coreProperties>
</file>